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рестный путь архиепископа</w:t>
      </w:r>
    </w:p>
    <w:p>
      <w:pPr>
        <w:pStyle w:val="Normal"/>
        <w:ind w:firstLine="709"/>
        <w:jc w:val="both"/>
        <w:rPr>
          <w:color w:val="000000"/>
          <w:kern w:val="0"/>
          <w:sz w:val="28"/>
        </w:rPr>
      </w:pPr>
      <w:r>
        <w:rPr>
          <w:color w:val="000000"/>
          <w:kern w:val="0"/>
          <w:sz w:val="28"/>
        </w:rPr>
      </w:r>
    </w:p>
    <w:p>
      <w:pPr>
        <w:pStyle w:val="TextBodyIndent"/>
        <w:rPr/>
      </w:pPr>
      <w:r>
        <w:rPr/>
        <w:t>На третий день Рождества Христова, 9 января 1920 года (27 декабря 1919 года по старому стилю), во время совершения богослужения в Благовещенский собор ворвались вооружённые красноармейцы. На глазах потрясённой паствы архиепископ Тихон (Никаноров) был повешен на Царских вратах.</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9 января – 85 лет со дня мученической кончины архиепископа Воронежского и Задонского Тихона (Никаноров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хиепископ Тихон (в миру Василий) родился 30 января 1855 года в семье Варсонофия Никанорова в селе Кирюга Новгородской губернии. Уже в детстве проявилась его склонность к созерцательной, уединённой, молитвенной жизни. Начальное религиозное и светское образование он получил дома, затем поступил в Новгородскую Духовную семинарию, а после её окончания в 1877 году - в Санкт-Петербургскую Духовную Академ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5 июня 1884 года Василий, решив окончательно посвятить свою жизнь Богу, принял монашество. Пострижен он был в Кирилло-Белозерском монастыре с наречением имени Тихон. 10 июля 1884 года его рукоположили во иеромонаха. Высокообразованный инок с усердием начал проходить науку из наук - монашеское делание, сопряжённое с непрестанной молитвой, постом и борьбой со своими внутренними врагами - страстями и греховными помыслами. Его духовные труды Господь не оставил сокрытыми. В декабре 1888 года ему было пожаловано игуменство, а через два года игумен Тихон (Никаноров) становится ректором Новгородской Духовной семинарии с возведением в сан архимандрита и поручением настоя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 февраля 1892 года архимандрит Тихон Высочайшим указом хиротонисан во епископа Можайского, викария Московской епархии, через семь лет назначен епископом Полоцким и Витебским, а спустя три года переведён в Пензенскую епарх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ремясь к тишине и молитвенному уединению, в июле 1907 года архиепископ Тихон уволился на покой, но Господь судил иначе: спустя несколько дней после подачи прошения, владыка Тихон стал управляющим Московского Воскресенского Ново-Иерусалимского монастыря, славного истинным монашеским благочестием. Построенный как духовный памятник святым местам, связанным с земной жизнью Спасителя, Его восхождением на Голгофу и всеславным Воскресением, этот монастырь настраивал души насельников на постоянную память и о спасительных Страстях Господних, и о живоносности Креста, без которого невозможно войти в Царствие Небесн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хиепископ Тихон (Никаноров) прибыл в Воронеж 4 июня 1913 года. О его пребывании на воронежской кафедре сохранились воспоминания келейника, протоиерея Иоанна Житяева. По его свидетельству, владыка Тихон «был тихим, кротким, смиренным архипастырем, отличался необыкновенной добротой и был большим молитвенником. Его часто можно было видеть в соборе на утреннем правиле, которое начиналось в четыре часа утра. Владыка любил уставную службу, часто читал и пел на клиросе... За семь лет своего архипастырства архиепископ Тихон являлся отцом своей паствы: к нему могли прийти люди со своими нуждами и душевной скорбью открыто и безбоязненно. Простота, ласковость и душевность в обращении были отличительными чертами его духовного облика. Никто никогда не видел Владыку раздражённым или разгневанным, многим было ясно, что сугубая благодать Божия почивает на Воронежском архипасты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от в России наступили годы испытаний, попущенные за охлаждение в вере и оскудение. Священномученику архиепископу Тихону (Никанорову) пришлось одному из первых столкнуться с гонениями новых властей на Церковь. Так, 8 июня 1917 года праведный архипастырь за неподчинение власти был арестован и в сопровождении солдат отправлен в Петроград. Архиепископ Тихон пожаловался в Синод, что власти вмешиваются «в дела епархиального управления и в грубой форме предписывают» ему увольнять с прихода одних священников и назначать других, без всяких на то оснований. Синод 14 июня заявил, что в действиях архиепископа Тихона нет ничего противозаконного: «предшествующая деятельность преосвященного свидетельствует о его безукоризненной закономерности в делах епархиального управления». Архиепископ Тихон, заступник за паству, вернулся в Воронеж и вновь вступил в управление епархией. Несмотря на новые протесты властей, преданный церковным канонам исповедник оставался на своём пос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17-1918 годах архиепископ Тихон (Никаноров) участвовал в работе Поместного Собора Русской Православной Церкви и избрании святого Патриарха Тихо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3 февраля 1919 года богоборцы заставили архиепископа Тихона присутствовать при кощунственном вскрытии мощей святителя Митрофана. Христов исповедник дал достойные ответы на все вопросы святотат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ктябре 1919 года, когда Воронеж был занят белой армией, архиепископ Тихон служил многочисленные панихиды по жертвам большевистского террора. Возможностью покинуть Воронеж вместе с армией Шкуро и уйти на юг, а затем за границу будущий священномученик не воспользовался. Он остался в Митрофановом монастыре, чтобы разделить участь своей паст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третий день Рождества Христова, 9 января 1920 года (27 декабря 1919 года по старому стилю), во время совершения богослужения в Благовещенский собор ворвались вооружённые красноармейцы. На глазах потрясённой паствы архиепископ Тихон (Никаноров) был повешен на Царских вратах. (Другие источники датой его кончины указывают 27 февраля 1920 года). По сведениям епископа Сергия (Петрова), отпевание и погребение высокочтимого иерарха было совершено епископом Острогожским Владимиром (Шимковичем) в сослужении с епископом Новохопёрским Модестом (Никитиным) 2 марта 1920 года. Верный воин Христов погребён был в склепе Благовещенского собо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вгусте 1956 года, после варварского разрушения коммунистами собора и Благовещенского монастыря, святые мощи архиепископа Тихона были перезахоронены на городском Коминтерновском кладбище, а в 1993 году перенесены во вновь созданный некрополь Алексеевского Акатова монастыр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На Архиерейском Соборе Русской Православной Церкви в августе 2000 года архиепископ Тихон (Никаноров) был причислен к лику новомуче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pPr>
      <w:r>
        <w:rPr>
          <w:rFonts w:cs="Times New Roman"/>
          <w:b/>
          <w:bCs w:val="false"/>
          <w:color w:val="000000"/>
          <w:sz w:val="28"/>
          <w:szCs w:val="23"/>
        </w:rPr>
        <w:t xml:space="preserve">Материал подготовлен пресс-службой Воронежско-Борисоглебской </w:t>
      </w:r>
      <w:r>
        <w:rPr>
          <w:rFonts w:cs="Times New Roman"/>
          <w:b/>
          <w:bCs w:val="false"/>
          <w:color w:val="000000"/>
          <w:sz w:val="28"/>
          <w:szCs w:val="25"/>
        </w:rPr>
        <w:t>епарх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9:23:00Z</dcterms:created>
  <dc:creator>АН</dc:creator>
  <dc:description/>
  <dc:language>en-US</dc:language>
  <cp:lastModifiedBy>АН</cp:lastModifiedBy>
  <dcterms:modified xsi:type="dcterms:W3CDTF">2003-12-27T09:30:00Z</dcterms:modified>
  <cp:revision>1</cp:revision>
  <dc:subject/>
  <dc:title>Крестный путь архиепископа</dc:title>
</cp:coreProperties>
</file>